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OULEVARD</w:t>
      </w:r>
    </w:p>
    <w:p>
      <w:pPr>
        <w:pStyle w:val="Normal"/>
        <w:rPr>
          <w:b/>
          <w:b/>
        </w:rPr>
      </w:pPr>
      <w:r>
        <w:rPr>
          <w:b/>
        </w:rPr>
      </w:r>
    </w:p>
    <w:p>
      <w:pPr>
        <w:pStyle w:val="Normal"/>
        <w:rPr>
          <w:b/>
          <w:b/>
        </w:rPr>
      </w:pPr>
      <w:r>
        <w:rPr>
          <w:b/>
        </w:rPr>
        <w:t>Konzeption zur Umsetzung des Projekts „Epochenfestival“ am AMG-Lyzeum Arad</w:t>
      </w:r>
    </w:p>
    <w:p>
      <w:pPr>
        <w:pStyle w:val="Normal"/>
        <w:rPr>
          <w:b/>
          <w:b/>
        </w:rPr>
      </w:pPr>
      <w:r>
        <w:rPr>
          <w:b/>
        </w:rPr>
      </w:r>
    </w:p>
    <w:p>
      <w:pPr>
        <w:pStyle w:val="Normal"/>
        <w:rPr/>
      </w:pPr>
      <w:r>
        <w:rPr/>
        <w:t>Der Boulevard im Zentrum der Stadt wird im Spiegel der Geschichte betrachtet. Schülergruppen erkunden in Rechercheaufgaben die Geschichte der Kaffeehäuser, Kultstätten, Denkmäler und markanter Gebäude wie des Rathauses und des Theaters. Andere informieren sich über die Funktion des Boulevards in historischen Umbruchsituationen, etwa während der Revolution, aber auch als Aufmarschplatz verschiedener politischer Kräfte (Kommunismus, Nationalsozialismus). Wiederum andere Schülergruppen können die Geschichte einzelner herausragender Gebäude oder die prägenden Architekturstile des Boulevards dokumentieren. Audiovisuelle Medien sollen mit einbezogen werden.</w:t>
      </w:r>
    </w:p>
    <w:p>
      <w:pPr>
        <w:pStyle w:val="Normal"/>
        <w:rPr/>
      </w:pPr>
      <w:r>
        <w:rPr/>
      </w:r>
    </w:p>
    <w:p>
      <w:pPr>
        <w:pStyle w:val="Normal"/>
        <w:rPr/>
      </w:pPr>
      <w:r>
        <w:rPr/>
        <w:t>Als Projektergebnis soll eine multimediale Ausstellung zur Geschichte des Boulevards entstehen, die an einem repräsentativen Ort der Stadt gezeigt werden soll. An eine finanzielle Unterstützung durch das Bürgermeisteramt ist zu denk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36:00Z</dcterms:created>
  <dc:creator>Martin</dc:creator>
  <dc:description/>
  <cp:keywords/>
  <dc:language>en-US</dc:language>
  <cp:lastModifiedBy>Rolf L. Willaredt</cp:lastModifiedBy>
  <dcterms:modified xsi:type="dcterms:W3CDTF">2012-11-11T11:36:00Z</dcterms:modified>
  <cp:revision>2</cp:revision>
  <dc:subject/>
  <dc:title>BOULEVARD</dc:title>
</cp:coreProperties>
</file>